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   </w:t>
      </w:r>
      <w:r>
        <w:rPr/>
        <w:t>From Thomas Cook Holidays</w:t>
      </w:r>
      <w:r>
        <w:rPr/>
        <w:t xml:space="preserve"> -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This is a list of some of their guests' complaints last season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"</w:t>
      </w:r>
      <w:r>
        <w:rPr/>
        <w:t>I think it should be explained in the brochure that the local store does not sell proper biscuits like custard creams or ginger nuts</w:t>
      </w:r>
      <w:r>
        <w:rPr/>
        <w:t>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2.  "</w:t>
      </w:r>
      <w:r>
        <w:rPr/>
        <w:t>It's lazy of the local shopkeepers to close in the afternoons. I often needed to buy things during 'siesta' time this should be bann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3. "</w:t>
      </w:r>
      <w:r>
        <w:rPr/>
        <w:t>On my holiday to Goa in India , I was disgusted to find that almost every restaurant served curry.  I don't like spicy food at all</w:t>
      </w:r>
      <w:r>
        <w:rPr/>
        <w:t>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4. "</w:t>
      </w:r>
      <w:r>
        <w:rPr/>
        <w:t>We booked an excursion to a water park but no-one told us we had to bring our swimming costumes and towels</w:t>
      </w:r>
      <w:r>
        <w:rPr/>
        <w:t xml:space="preserve">."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 xml:space="preserve">5. </w:t>
      </w:r>
      <w:r>
        <w:rPr/>
        <w:t>A tourist at a top African game lodge over looking a water hole, who spotted a visibly aroused elephant, complained that the sight of this rampant beast ruined his honeymoon by making him feel "inadequate</w:t>
      </w:r>
      <w:r>
        <w:rPr/>
        <w:t>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 xml:space="preserve">6. </w:t>
      </w:r>
      <w:r>
        <w:rPr/>
        <w:t>A woman threatened to call police after claiming that she'd been locked in by staff. When in fact, she had mistaken the "do not disturb" sign on</w:t>
      </w:r>
    </w:p>
    <w:p>
      <w:pPr>
        <w:pStyle w:val="Normal"/>
        <w:bidi w:val="0"/>
        <w:jc w:val="left"/>
        <w:rPr/>
      </w:pPr>
      <w:r>
        <w:rPr/>
        <w:t>the back of the door as a warning to remain in the room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7. "</w:t>
      </w:r>
      <w:r>
        <w:rPr/>
        <w:t>The beach was too sandy</w:t>
      </w:r>
      <w:r>
        <w:rPr/>
        <w:t>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8. "</w:t>
      </w:r>
      <w:r>
        <w:rPr/>
        <w:t>We found the sand was not like the sand in the brochure. Your brochure shows the sand as yellow but it was white</w:t>
      </w:r>
      <w:r>
        <w:rPr/>
        <w:t>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 xml:space="preserve">9. </w:t>
      </w:r>
      <w:r>
        <w:rPr/>
        <w:t>A guest at a Novotel in Australia complained his soup was too thick and strong. He was inadvertently slurping the gravy at the time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10. "</w:t>
      </w:r>
      <w:r>
        <w:rPr/>
        <w:t>Topless sunbathing on the beach should be banned.The holiday was ruined as my husband spent all day looking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>at other women</w:t>
      </w:r>
      <w:r>
        <w:rPr/>
        <w:t>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11. "</w:t>
      </w:r>
      <w:r>
        <w:rPr/>
        <w:t>We bought' Ray-Ban' sunglasses for five Euros from a street trader, only to find out they were fake</w:t>
      </w:r>
      <w:r>
        <w:rPr/>
        <w:t>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12. "</w:t>
      </w:r>
      <w:r>
        <w:rPr/>
        <w:t>No-one told us there would be fish in the sea. The children were startled</w:t>
      </w:r>
      <w:r>
        <w:rPr/>
        <w:t>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13. "</w:t>
      </w:r>
      <w:r>
        <w:rPr/>
        <w:t>There was no egg slicer in the apartment</w:t>
      </w:r>
      <w:r>
        <w:rPr/>
        <w:t>..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14. "</w:t>
      </w:r>
      <w:r>
        <w:rPr/>
        <w:t>We went on holiday to Spain and had a problem with the taxi drivers as they were all Spanish</w:t>
      </w:r>
      <w:r>
        <w:rPr/>
        <w:t>..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15. "</w:t>
      </w:r>
      <w:r>
        <w:rPr/>
        <w:t>The roads were uneven</w:t>
      </w:r>
      <w:r>
        <w:rPr/>
        <w:t>.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16. "</w:t>
      </w:r>
      <w:r>
        <w:rPr/>
        <w:t>It took us nine hours to fly home from Jamaica to England it only took the Americans three hours to get home</w:t>
      </w:r>
      <w:r>
        <w:rPr/>
        <w:t>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17. "</w:t>
      </w:r>
      <w:r>
        <w:rPr/>
        <w:t>I compared the size of our one-bedroom apartment to our friends' three-bedroom apartment and ours was significantly smaller</w:t>
      </w:r>
      <w:r>
        <w:rPr/>
        <w:t>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18. "</w:t>
      </w:r>
      <w:r>
        <w:rPr/>
        <w:t>The brochure stated:'No hairdressers at the accommodation’. We're trainee hairdressers - will we be OK staying there</w:t>
      </w:r>
      <w:r>
        <w:rPr/>
        <w:t>?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19.  "</w:t>
      </w:r>
      <w:r>
        <w:rPr/>
        <w:t>There are too many Spanish people. The receptionist speaks Spanish. The food is Spanish.Too many foreigners now live abroad</w:t>
      </w:r>
      <w:r>
        <w:rPr/>
        <w:t>'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20. "</w:t>
      </w:r>
      <w:r>
        <w:rPr/>
        <w:t>We had to queue outside with no air conditioning</w:t>
      </w:r>
      <w:r>
        <w:rPr/>
        <w:t>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21. "</w:t>
      </w:r>
      <w:r>
        <w:rPr/>
        <w:t>It is your duty as a tour operator to advise us of noisy or unruly guests before we travel</w:t>
      </w:r>
      <w:r>
        <w:rPr/>
        <w:t>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22. "</w:t>
      </w:r>
      <w:r>
        <w:rPr/>
        <w:t>I was bitten by a mosquito - no-one said they could bite</w:t>
      </w:r>
      <w:r>
        <w:rPr/>
        <w:t>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 FINALL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3. "</w:t>
      </w:r>
      <w:r>
        <w:rPr/>
        <w:t>My fiancé and I booked a twin-bedded room but we were placed in a double-bedded room. We now hold you responsible for the fact that I find</w:t>
      </w:r>
    </w:p>
    <w:p>
      <w:pPr>
        <w:pStyle w:val="Normal"/>
        <w:bidi w:val="0"/>
        <w:jc w:val="left"/>
        <w:rPr/>
      </w:pPr>
      <w:r>
        <w:rPr/>
        <w:t>myself pregnant. This would not have happened if you had put us in the room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>that we booked</w:t>
      </w:r>
      <w:r>
        <w:rPr/>
        <w:t xml:space="preserve">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Y WALK AMONGST US AND THEY VOTE</w:t>
      </w:r>
      <w:r>
        <w:rPr/>
        <w:t>!!!!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 AFRAID...........BE VERY AFRAID</w:t>
      </w:r>
      <w:r>
        <w:rPr/>
        <w:t>!!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42:00Z</dcterms:created>
  <dc:creator>seffi</dc:creator>
  <dc:description/>
  <cp:keywords/>
  <dc:language>en-US</dc:language>
  <cp:lastModifiedBy>seffi</cp:lastModifiedBy>
  <dcterms:modified xsi:type="dcterms:W3CDTF">2012-03-12T17:44:00Z</dcterms:modified>
  <cp:revision>1</cp:revision>
  <dc:subject/>
  <dc:title>   From Thomas Cook Holidays - </dc:title>
</cp:coreProperties>
</file>