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750" w:right="-561" w:hanging="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הזירה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לשונית</w:t>
      </w:r>
      <w:r>
        <w:rPr>
          <w:rFonts w:cs="David"/>
          <w:b/>
          <w:bCs/>
          <w:sz w:val="32"/>
          <w:szCs w:val="32"/>
          <w:rtl w:val="true"/>
        </w:rPr>
        <w:t xml:space="preserve">: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סיכום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עשור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לשון</w:t>
      </w:r>
      <w:r>
        <w:rPr>
          <w:rFonts w:eastAsia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העברית</w:t>
      </w:r>
    </w:p>
    <w:p>
      <w:pPr>
        <w:pStyle w:val="Style15"/>
        <w:ind w:left="-750" w:right="-561" w:hanging="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Style15"/>
        <w:ind w:left="-750" w:right="-561" w:hanging="0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הן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לו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לנג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פולריו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ותר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שור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חרון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"</w:t>
      </w:r>
      <w:r>
        <w:rPr>
          <w:rFonts w:cs="David"/>
          <w:sz w:val="28"/>
          <w:sz w:val="28"/>
          <w:szCs w:val="28"/>
          <w:rtl w:val="true"/>
        </w:rPr>
        <w:t>אחי</w:t>
      </w:r>
      <w:r>
        <w:rPr>
          <w:rFonts w:cs="David"/>
          <w:sz w:val="28"/>
          <w:szCs w:val="28"/>
          <w:rtl w:val="true"/>
        </w:rPr>
        <w:t>")?</w:t>
      </w:r>
    </w:p>
    <w:p>
      <w:pPr>
        <w:pStyle w:val="Style15"/>
        <w:ind w:left="-750" w:right="-561" w:hanging="0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באיז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לישאו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ינו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שתמ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"</w:t>
      </w:r>
      <w:r>
        <w:rPr>
          <w:rFonts w:cs="David"/>
          <w:sz w:val="28"/>
          <w:sz w:val="28"/>
          <w:szCs w:val="28"/>
          <w:rtl w:val="true"/>
        </w:rPr>
        <w:t>סוף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רך</w:t>
      </w:r>
      <w:r>
        <w:rPr>
          <w:rFonts w:cs="David"/>
          <w:sz w:val="28"/>
          <w:szCs w:val="28"/>
          <w:rtl w:val="true"/>
        </w:rPr>
        <w:t>")?</w:t>
      </w:r>
    </w:p>
    <w:p>
      <w:pPr>
        <w:pStyle w:val="Style15"/>
        <w:ind w:left="-750" w:right="-561" w:hanging="0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יז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לי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עזיו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כנסו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קסיקון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נו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"</w:t>
      </w:r>
      <w:r>
        <w:rPr>
          <w:rFonts w:cs="David"/>
          <w:sz w:val="28"/>
          <w:sz w:val="28"/>
          <w:szCs w:val="28"/>
          <w:rtl w:val="true"/>
        </w:rPr>
        <w:t>ריאליטי</w:t>
      </w:r>
      <w:r>
        <w:rPr>
          <w:rFonts w:cs="David"/>
          <w:sz w:val="28"/>
          <w:szCs w:val="28"/>
          <w:rtl w:val="true"/>
        </w:rPr>
        <w:t>"),</w:t>
      </w:r>
    </w:p>
    <w:p>
      <w:pPr>
        <w:pStyle w:val="Style15"/>
        <w:ind w:left="-750" w:right="-561" w:hanging="0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ואיז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טויי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וליטיי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רנו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אשונ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"</w:t>
      </w:r>
      <w:r>
        <w:rPr>
          <w:rFonts w:cs="David"/>
          <w:sz w:val="28"/>
          <w:sz w:val="28"/>
          <w:szCs w:val="28"/>
          <w:rtl w:val="true"/>
        </w:rPr>
        <w:t>התנתקות</w:t>
      </w:r>
      <w:r>
        <w:rPr>
          <w:rFonts w:cs="David"/>
          <w:sz w:val="28"/>
          <w:szCs w:val="28"/>
          <w:rtl w:val="true"/>
        </w:rPr>
        <w:t>")?</w:t>
      </w:r>
    </w:p>
    <w:p>
      <w:pPr>
        <w:pStyle w:val="Style15"/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Style15"/>
        <w:ind w:left="-750" w:right="-561" w:hanging="0"/>
        <w:jc w:val="center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רובי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רוזנטל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סכם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שור</w:t>
      </w:r>
    </w:p>
    <w:p>
      <w:pPr>
        <w:pStyle w:val="Style15"/>
        <w:ind w:left="-750" w:right="-561" w:hanging="0"/>
        <w:jc w:val="center"/>
        <w:rPr>
          <w:sz w:val="28"/>
          <w:szCs w:val="28"/>
        </w:rPr>
      </w:pP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עתון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מעריב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Cs w:val="28"/>
        </w:rPr>
        <w:t>1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נואר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2010</w:t>
      </w:r>
      <w:r>
        <w:rPr>
          <w:rFonts w:cs="David"/>
          <w:sz w:val="28"/>
          <w:szCs w:val="28"/>
          <w:rtl w:val="true"/>
        </w:rPr>
        <w:t>)</w:t>
      </w:r>
    </w:p>
    <w:p>
      <w:pPr>
        <w:pStyle w:val="Style15"/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Style15"/>
        <w:ind w:left="-1311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שר</w:t>
      </w:r>
      <w:r>
        <w:rPr>
          <w:rFonts w:eastAsia="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ילות</w:t>
      </w:r>
      <w:r>
        <w:rPr>
          <w:rFonts w:eastAsia="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סלנג</w:t>
      </w:r>
      <w:r>
        <w:rPr>
          <w:rFonts w:eastAsia="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eastAsia="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עשור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1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ָחי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הפניי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שראלי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ולטימטיב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קן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גיפה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2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ַחל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נהד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נק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ג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ת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דר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3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ַקטנ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לישא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צטנעו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שראלית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4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שֶקל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נו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ו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ה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5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פר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נוי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נאי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פשט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פע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או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ז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ת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דניק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6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ְנון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שיכ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אמן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ר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פראייר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לפלף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7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באב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תחר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ר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ל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חו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בחים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8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רטי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ירוף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לבול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מני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סת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רו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נולד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ינטיז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תפשט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שור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לף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9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קאצו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ערו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נ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צרו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ש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פ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דש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ווושלמת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10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רגיע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גוב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קפני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כן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בני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שרת</w:t>
      </w:r>
      <w:r>
        <w:rPr>
          <w:rFonts w:eastAsia="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צירופי</w:t>
      </w:r>
      <w:r>
        <w:rPr>
          <w:rFonts w:eastAsia="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סלנג</w:t>
      </w:r>
      <w:r>
        <w:rPr>
          <w:rFonts w:eastAsia="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eastAsia="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עשור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1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וֹ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ֶם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</w:t>
      </w:r>
      <w:r>
        <w:rPr>
          <w:rFonts w:cs="David"/>
          <w:b/>
          <w:bCs/>
          <w:sz w:val="28"/>
          <w:szCs w:val="28"/>
          <w:rtl w:val="true"/>
        </w:rPr>
        <w:t>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קריא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פעלו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קאצ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ראשי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יבו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Oh my god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2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חד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יודע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וקבקיסט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מכותי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3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בר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בר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רומ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רץ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הדרת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למאצ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קומי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4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ותר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דיף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רומ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רנ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א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ביטוי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סטורי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תיקה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5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נסו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נסו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קריא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רב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וקבקיסט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אותגר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6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רגיש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קלישא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חפ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ברי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נגלזת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7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וג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עוד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צר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צבן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ס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יצור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כז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ילו</w:t>
      </w:r>
      <w:r>
        <w:rPr>
          <w:rFonts w:cs="David"/>
          <w:sz w:val="28"/>
          <w:szCs w:val="28"/>
          <w:rtl w:val="true"/>
        </w:rPr>
        <w:t xml:space="preserve">"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8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וף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דרך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ממשיכו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אמן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חבל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מן</w:t>
      </w:r>
      <w:r>
        <w:rPr>
          <w:rFonts w:cs="David"/>
          <w:sz w:val="28"/>
          <w:szCs w:val="28"/>
          <w:rtl w:val="true"/>
        </w:rPr>
        <w:t xml:space="preserve">"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9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רידמנים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בובלילי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אשכנזי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וורי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ג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חלושי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צר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ומ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זרחיי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מי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צבנים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10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תי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קל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הסמל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שוני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שראלי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ילג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שר</w:t>
      </w:r>
      <w:r>
        <w:rPr>
          <w:rFonts w:eastAsia="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לישאות</w:t>
      </w:r>
      <w:r>
        <w:rPr>
          <w:rFonts w:eastAsia="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עשור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1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דם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רמטיבי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רצוי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זהר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נ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נרא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וד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יז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שע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2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ברים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אל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דבר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בח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נאי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פלג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3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ין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ד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לבדו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קריא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חזיר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שוב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יכל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קיה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4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נרגיו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מורש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ידן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יו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אייג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שראשיתו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ינטיז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5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ם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מר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ברו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חוק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ישרדו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וליטיק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טלוויזיה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6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בוק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מיל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יט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אומי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כס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נפליקט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סע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7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ייט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הגירס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נגלי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פיף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סורתי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חרדי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יט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תנחלי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יט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נגלי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יט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8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דהי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השבח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חיד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זיר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כול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ה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ד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שו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הים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9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תן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נ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בדרך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ל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לילה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תן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נה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10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וח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גבי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תמיכ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הלך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שה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הטרור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ד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תנתקות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שרת</w:t>
      </w:r>
      <w:r>
        <w:rPr>
          <w:rFonts w:eastAsia="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טרנדים</w:t>
      </w:r>
      <w:r>
        <w:rPr>
          <w:rFonts w:eastAsia="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לשוניים</w:t>
      </w:r>
      <w:r>
        <w:rPr>
          <w:rFonts w:eastAsia="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eastAsia="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עשור</w:t>
      </w:r>
      <w:r>
        <w:rPr>
          <w:rFonts w:eastAsia="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1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ניין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ֶפעיל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הֶשל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ֶפני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ֶצביע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ופץ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דרי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לוויזי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וי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בר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ֶתאכזבתי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ֶתרגשתי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2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שמתי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שמת</w:t>
      </w:r>
      <w:r>
        <w:rPr>
          <w:rFonts w:cs="David"/>
          <w:b/>
          <w:bCs/>
          <w:sz w:val="28"/>
          <w:szCs w:val="28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שמנו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הפועל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רשום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משתלט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גו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תיב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עמוס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ז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ש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שור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פרי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חבל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ז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3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פת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אינטרנט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קיצור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סמייל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ספר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רשרא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ראשי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יב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גירס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רי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פ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לובלי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דשה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4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פת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מק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סיליקון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אנגלי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בני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קומיי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ירו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שי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יי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טק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לקנפג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ּניקי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קמפל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ּזֶרים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5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דושים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דרות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טלוויזי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עבוד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מצ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חזיר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לי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יטויי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דש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רק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שראל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רצועה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ועד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ארץ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הדרת</w:t>
      </w:r>
      <w:r>
        <w:rPr>
          <w:rFonts w:cs="David"/>
          <w:sz w:val="28"/>
          <w:szCs w:val="28"/>
          <w:rtl w:val="true"/>
        </w:rPr>
        <w:t xml:space="preserve">".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ב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שא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משיכו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6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רבית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ישראלי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חדיר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סיבי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רי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יבור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רבי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קומ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אלל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סדר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7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בק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גד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לטי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וצות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אותיות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ועזיו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התחיל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ל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יב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ינתיי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צלח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לקית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8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רים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לשון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ברי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תופע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ורכ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פרויקט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ן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וד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חל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דורבנו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רשימ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וכה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9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ינוסים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עצרות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כבוד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שפה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עברי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יו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פ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נס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ינוס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שון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שון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בראשו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חגיגו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לד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ן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וד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וד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וד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10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נועים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ידועי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פוליטיקאי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נסי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שו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ולשותיה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ן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ופולר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שני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חבק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שר</w:t>
      </w:r>
      <w:r>
        <w:rPr>
          <w:rFonts w:eastAsia="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מילים</w:t>
      </w:r>
      <w:r>
        <w:rPr>
          <w:rFonts w:eastAsia="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נכנסו</w:t>
      </w:r>
      <w:r>
        <w:rPr>
          <w:rFonts w:eastAsia="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מילון</w:t>
      </w:r>
      <w:r>
        <w:rPr>
          <w:rFonts w:eastAsia="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מהלך</w:t>
      </w:r>
      <w:r>
        <w:rPr>
          <w:rFonts w:eastAsia="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עשור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1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בוראי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הכוורני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ליטו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קצוע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2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ישוף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מיל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באי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דש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ורד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י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צמחיי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זור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עד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ורענו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טחונית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3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תר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עוד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ילון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בא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דש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סגיר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ישוב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ל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דדיו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כתר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שם</w:t>
      </w:r>
      <w:r>
        <w:rPr>
          <w:rFonts w:cs="David"/>
          <w:sz w:val="28"/>
          <w:szCs w:val="28"/>
          <w:rtl w:val="true"/>
        </w:rPr>
        <w:t xml:space="preserve">"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4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אחז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התנחלו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לבי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בר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מ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ווני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ישוב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בע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5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מ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ד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החדר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ד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יר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יותר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רכ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גן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6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בצרו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מצב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דרתי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שי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שלו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נשיאים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7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ַרכזו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המיל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י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פחיד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רעין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יראני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8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צמוני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פרצ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יינו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ו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על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יאל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רון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9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יימוּ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המיל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ביל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שור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הפכ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רוקה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10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ראוויל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צור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גורי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לב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מני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קבוע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  <w:u w:val="single"/>
        </w:rPr>
      </w:pPr>
      <w:r>
        <w:rPr>
          <w:rFonts w:cs="David"/>
          <w:sz w:val="28"/>
          <w:szCs w:val="28"/>
          <w:u w:val="single"/>
          <w:rtl w:val="true"/>
        </w:rPr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שרת</w:t>
      </w:r>
      <w:r>
        <w:rPr>
          <w:rFonts w:eastAsia="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ביטויים</w:t>
      </w:r>
      <w:r>
        <w:rPr>
          <w:rFonts w:eastAsia="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פוליטיים</w:t>
      </w:r>
      <w:r>
        <w:rPr>
          <w:rFonts w:cs="David"/>
          <w:b/>
          <w:bCs/>
          <w:sz w:val="28"/>
          <w:szCs w:val="28"/>
          <w:u w:val="single"/>
          <w:rtl w:val="true"/>
        </w:rPr>
        <w:t>-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טחוניים</w:t>
      </w:r>
      <w:r>
        <w:rPr>
          <w:rFonts w:eastAsia="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eastAsia="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עשור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1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זרחים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פים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פשע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הקורבנו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משכי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לחמו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א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</w:rPr>
        <w:t>21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2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ן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שלטון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החיבור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נצח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ילי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לטת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3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נתקו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המהלך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שבר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לי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פ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כסוך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נימי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חיצוני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4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כל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חיר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המנטר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ע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ביב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יט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מעי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קר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סף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לעד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בי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5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רחב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פר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ש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צירתי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בול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איננו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בול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6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יכול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מוקד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ביטוי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ובס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זנח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חזר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ו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ת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חיסול</w:t>
      </w:r>
      <w:r>
        <w:rPr>
          <w:rFonts w:cs="David"/>
          <w:sz w:val="28"/>
          <w:szCs w:val="28"/>
          <w:rtl w:val="true"/>
        </w:rPr>
        <w:t xml:space="preserve">"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7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של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ערכתי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סיכו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ברי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הוב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דו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קיר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בקרי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ינ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פקדי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ירי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כל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תבק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דוק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מ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ר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טח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8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שע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לחמ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תרומ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פט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ינלאומי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וכניו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סע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היגי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9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גישות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נחישו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נוסח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הב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בא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וכני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תנתקות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10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שת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טחון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סוציאליז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סח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פיטליזם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שר</w:t>
      </w:r>
      <w:r>
        <w:rPr>
          <w:rFonts w:eastAsia="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מילים</w:t>
      </w:r>
      <w:r>
        <w:rPr>
          <w:rFonts w:eastAsia="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לועזיות</w:t>
      </w:r>
      <w:r>
        <w:rPr>
          <w:rFonts w:eastAsia="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נכנסו</w:t>
      </w:r>
      <w:r>
        <w:rPr>
          <w:rFonts w:eastAsia="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שפה</w:t>
      </w:r>
      <w:r>
        <w:rPr>
          <w:rFonts w:eastAsia="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עשור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1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גֶ</w:t>
      </w:r>
      <w:r>
        <w:rPr>
          <w:rFonts w:cs="David"/>
          <w:b/>
          <w:bCs/>
          <w:sz w:val="28"/>
          <w:szCs w:val="28"/>
          <w:rtl w:val="true"/>
        </w:rPr>
        <w:t>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ד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היית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מ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היג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בל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זר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רוד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2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וּדנ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הפסק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סח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לסטינים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3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ֶג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הגירס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נגלי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אוו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פרז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שראלית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4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נג</w:t>
      </w:r>
      <w:r>
        <w:rPr>
          <w:rFonts w:cs="David"/>
          <w:b/>
          <w:bCs/>
          <w:sz w:val="28"/>
          <w:szCs w:val="28"/>
          <w:rtl w:val="true"/>
        </w:rPr>
        <w:t>'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פע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ת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מן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הישגים</w:t>
      </w:r>
      <w:r>
        <w:rPr>
          <w:rFonts w:eastAsia="Courier New"/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תדרגו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ואר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5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ֶלֶבּ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ידוע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דרך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ל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ופיע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מול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טלוויזי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יו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דורי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כילו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חר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חזור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למוניותו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6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פּין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הסיכו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שוני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חסי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יתון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לטון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7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צונאמי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אסון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בע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פך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ל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יינו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סתערי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צם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8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מפיין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מסע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בחר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ישלון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ורן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9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זולוציו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מונח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יצובי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דיגיטלי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פך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ל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ידוד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דע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10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יאליטי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מציאו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סח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עשיי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שליו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לוויזיוניו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שרה</w:t>
      </w:r>
      <w:r>
        <w:rPr>
          <w:rFonts w:eastAsia="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פעלים</w:t>
      </w:r>
      <w:r>
        <w:rPr>
          <w:rFonts w:eastAsia="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חדשים</w:t>
      </w:r>
      <w:r>
        <w:rPr>
          <w:rFonts w:eastAsia="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נכנסו</w:t>
      </w:r>
      <w:r>
        <w:rPr>
          <w:rFonts w:eastAsia="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עשור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1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אַתרג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לשמר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ל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מר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חפצי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קר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פרחי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ברמוביץ</w:t>
      </w:r>
      <w:r>
        <w:rPr>
          <w:rFonts w:cs="David"/>
          <w:sz w:val="28"/>
          <w:szCs w:val="28"/>
          <w:rtl w:val="true"/>
        </w:rPr>
        <w:t xml:space="preserve">'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2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דַבג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להסיר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נפוץ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פ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מק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יליקון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3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התקמבק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לחזור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מו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עלמו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וכה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4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חַזלש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לחזור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גר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י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עיקר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צבא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5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מנפל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לעשו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יפולצי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ממשל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קרבו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יאליטי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6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סַמס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לתקש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להעביר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דע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ל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עש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ע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ני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נים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7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פצמר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לזרוק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צצו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גמ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חנ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ם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8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צלתק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לצלצל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נתק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פשר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צנתק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9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קמבן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לעשו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מבינ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חיו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טן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מנפל</w:t>
      </w:r>
      <w:r>
        <w:rPr>
          <w:rFonts w:cs="David"/>
          <w:sz w:val="28"/>
          <w:szCs w:val="28"/>
          <w:rtl w:val="true"/>
        </w:rPr>
        <w:t xml:space="preserve">"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10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קנפג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לעשו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נפיגורצי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עוד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ציג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פ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מק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יליקון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שר</w:t>
      </w:r>
      <w:r>
        <w:rPr>
          <w:rFonts w:eastAsia="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שערוריות</w:t>
      </w:r>
      <w:r>
        <w:rPr>
          <w:rFonts w:eastAsia="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לשוניות</w:t>
      </w:r>
      <w:r>
        <w:rPr>
          <w:rFonts w:eastAsia="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eastAsia="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עשור</w:t>
      </w:r>
      <w:r>
        <w:rPr>
          <w:rFonts w:eastAsia="Courier New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1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מילון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בן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שן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עודכן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פיע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רך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כ</w:t>
      </w:r>
      <w:r>
        <w:rPr>
          <w:rFonts w:cs="David"/>
          <w:sz w:val="28"/>
          <w:sz w:val="28"/>
          <w:szCs w:val="28"/>
          <w:rtl w:val="true"/>
        </w:rPr>
        <w:t>ּ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cs="David"/>
          <w:sz w:val="28"/>
          <w:sz w:val="28"/>
          <w:szCs w:val="28"/>
          <w:rtl w:val="true"/>
        </w:rPr>
        <w:t>ּ</w:t>
      </w:r>
      <w:r>
        <w:rPr>
          <w:rFonts w:cs="David"/>
          <w:sz w:val="28"/>
          <w:sz w:val="28"/>
          <w:szCs w:val="28"/>
          <w:rtl w:val="true"/>
        </w:rPr>
        <w:t>ס</w:t>
      </w:r>
      <w:r>
        <w:rPr>
          <w:rFonts w:cs="David"/>
          <w:sz w:val="28"/>
          <w:sz w:val="28"/>
          <w:szCs w:val="28"/>
          <w:rtl w:val="true"/>
        </w:rPr>
        <w:t>ִ</w:t>
      </w:r>
      <w:r>
        <w:rPr>
          <w:rFonts w:cs="David"/>
          <w:sz w:val="28"/>
          <w:sz w:val="28"/>
          <w:szCs w:val="28"/>
          <w:rtl w:val="true"/>
        </w:rPr>
        <w:t>ית</w:t>
      </w:r>
      <w:r>
        <w:rPr>
          <w:rFonts w:cs="David"/>
          <w:sz w:val="28"/>
          <w:szCs w:val="28"/>
          <w:rtl w:val="true"/>
        </w:rPr>
        <w:t xml:space="preserve">"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2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טכניון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זרי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חור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חליטי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למד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רמנית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3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שיר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ל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יאל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גנז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י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ר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ֵכּירה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במקו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ִכּירה</w:t>
      </w:r>
      <w:r>
        <w:rPr>
          <w:rFonts w:cs="David"/>
          <w:sz w:val="28"/>
          <w:szCs w:val="28"/>
          <w:rtl w:val="true"/>
        </w:rPr>
        <w:t xml:space="preserve">"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4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הוד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ק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ליב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יפי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ני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מצעו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שמי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ציפורה</w:t>
      </w:r>
      <w:r>
        <w:rPr>
          <w:rFonts w:cs="David"/>
          <w:sz w:val="28"/>
          <w:szCs w:val="28"/>
          <w:rtl w:val="true"/>
        </w:rPr>
        <w:t xml:space="preserve">"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5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גיגי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ס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רא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צפון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ריקאי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דימ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פלנגו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פון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ריקה</w:t>
      </w:r>
      <w:r>
        <w:rPr>
          <w:rFonts w:cs="David"/>
          <w:sz w:val="28"/>
          <w:szCs w:val="28"/>
          <w:rtl w:val="true"/>
        </w:rPr>
        <w:t xml:space="preserve">"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6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שר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טחון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ני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צחק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הרונוביץ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כנ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צין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ערבוש</w:t>
      </w:r>
      <w:r>
        <w:rPr>
          <w:rFonts w:cs="David"/>
          <w:sz w:val="28"/>
          <w:szCs w:val="28"/>
          <w:rtl w:val="true"/>
        </w:rPr>
        <w:t xml:space="preserve">"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7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עובדי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סף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רא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ורי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מורים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8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גלעד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וקרמן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זעזע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היליי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שון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ציע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רוא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ברי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ראלית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9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בי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ץ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ר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שלוחים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שלופים</w:t>
      </w:r>
      <w:r>
        <w:rPr>
          <w:rFonts w:cs="David"/>
          <w:sz w:val="28"/>
          <w:szCs w:val="28"/>
          <w:rtl w:val="true"/>
        </w:rPr>
        <w:t xml:space="preserve">"? </w:t>
      </w:r>
    </w:p>
    <w:p>
      <w:pPr>
        <w:pStyle w:val="Style15"/>
        <w:tabs>
          <w:tab w:val="clear" w:pos="720"/>
          <w:tab w:val="left" w:pos="185" w:leader="none"/>
        </w:tabs>
        <w:ind w:left="-750" w:right="-561" w:hanging="0"/>
        <w:jc w:val="left"/>
        <w:rPr>
          <w:sz w:val="28"/>
          <w:szCs w:val="28"/>
        </w:rPr>
      </w:pPr>
      <w:r>
        <w:rPr>
          <w:rFonts w:cs="David"/>
          <w:sz w:val="28"/>
          <w:szCs w:val="28"/>
        </w:rPr>
        <w:t>10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עיין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ודד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דח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אח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דול</w:t>
      </w:r>
      <w:r>
        <w:rPr>
          <w:rFonts w:cs="David"/>
          <w:sz w:val="28"/>
          <w:szCs w:val="28"/>
          <w:rtl w:val="true"/>
        </w:rPr>
        <w:t xml:space="preserve">" </w:t>
      </w:r>
      <w:r>
        <w:rPr>
          <w:rFonts w:cs="David"/>
          <w:sz w:val="28"/>
          <w:sz w:val="28"/>
          <w:szCs w:val="28"/>
          <w:rtl w:val="true"/>
        </w:rPr>
        <w:t>עקב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הגה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לל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יירי</w:t>
      </w:r>
      <w:r>
        <w:rPr>
          <w:rFonts w:eastAsia="Courier New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ית</w:t>
      </w:r>
      <w:r>
        <w:rPr>
          <w:rFonts w:cs="David"/>
          <w:sz w:val="28"/>
          <w:szCs w:val="28"/>
          <w:rtl w:val="true"/>
        </w:rPr>
        <w:t xml:space="preserve">. </w:t>
      </w:r>
    </w:p>
    <w:sectPr>
      <w:footerReference w:type="default" r:id="rId2"/>
      <w:type w:val="nextPage"/>
      <w:pgSz w:w="11906" w:h="16838"/>
      <w:pgMar w:left="1134" w:right="1985" w:gutter="0" w:header="0" w:top="851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טקסט רגיל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07:57:00Z</dcterms:created>
  <dc:creator>יוסף</dc:creator>
  <dc:description/>
  <cp:keywords/>
  <dc:language>en-US</dc:language>
  <cp:lastModifiedBy>יוסף</cp:lastModifiedBy>
  <cp:lastPrinted>2010-01-01T12:55:00Z</cp:lastPrinted>
  <dcterms:modified xsi:type="dcterms:W3CDTF">2010-01-03T08:10:00Z</dcterms:modified>
  <cp:revision>6</cp:revision>
  <dc:subject/>
  <dc:title>הזירה הלשונית: סיכום העשור בלשון העברית</dc:title>
</cp:coreProperties>
</file>